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urse Title </w:t>
        <w:tab/>
      </w:r>
      <w:r>
        <w:rPr>
          <w:rFonts w:cs="Comic Sans MS" w:ascii="Comic Sans MS" w:hAnsi="Comic Sans MS"/>
          <w:b/>
          <w:sz w:val="22"/>
          <w:szCs w:val="22"/>
        </w:rPr>
        <w:t>Core Connected with the iPad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270</wp:posOffset>
            </wp:positionV>
            <wp:extent cx="6070600" cy="19431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urse ID</w:t>
        <w:tab/>
        <w:t>EDUC 547 section 063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tart date 1/25 end date 1/26 </w:t>
      </w:r>
    </w:p>
    <w:p>
      <w:pPr>
        <w:pStyle w:val="Normal"/>
        <w:rPr>
          <w:rStyle w:val="Applestylespan"/>
          <w:rFonts w:ascii="Arial" w:hAnsi="Arial" w:cs="Arial"/>
          <w:color w:val="000000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ocation:  Milwauke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redits: </w:t>
        <w:tab/>
        <w:t>1 graduate credit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Instructor :   Jeanine Brenna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hone </w:t>
        <w:tab/>
        <w:tab/>
        <w:t xml:space="preserve"> 414-418-3958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mail :</w:t>
        <w:tab/>
        <w:tab/>
      </w:r>
      <w:hyperlink r:id="rId3">
        <w:r>
          <w:rPr>
            <w:rStyle w:val="InternetLink"/>
            <w:rFonts w:cs="Comic Sans MS" w:ascii="Comic Sans MS" w:hAnsi="Comic Sans MS"/>
            <w:sz w:val="22"/>
            <w:szCs w:val="22"/>
          </w:rPr>
          <w:t>jbrennan@viterbo.edu</w:t>
        </w:r>
      </w:hyperlink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219065" cy="1835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Description</w:t>
      </w:r>
      <w:r>
        <w:rPr>
          <w:rFonts w:cs="Comic Sans MS" w:ascii="Comic Sans MS" w:hAnsi="Comic Sans MS"/>
          <w:sz w:val="22"/>
          <w:szCs w:val="22"/>
        </w:rPr>
        <w:t xml:space="preserve">: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urse Descriptio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tudents will investigate the pedagogical reasoning in comparing a traditional learning environment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nd “The Flipped Classroom” model. The flipped classroom reverses how class and home time are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utilized. In the flipped classroom model, students watch a lesson (or lecture) on video while at home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nd traditional ‘homework’ is done in class allowing for more project-based learning, discussion time,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nd student access to the teacher’s expertise and their peers. This course will encompass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esearching the benefits of the flipped classroom model as revealed in the literature; discovering the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ools necessary to facilitate the flipped classroom; researching resources for using the flipped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lassroom in differing grade levels and subject areas; how the common core standards allow more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freedom in creating a flipped classroom environment; and problem areas for instituting the flipped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lassroom. This course addresses standards set forth for educators within both the National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Educational Technology Standards for Students, the National Board for Professional Teaching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tandards, and the Common Core Standards. In addition, this course will help teachers meet the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goals of the 2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Wisconsin Teaching Standard addressed (4) (6) (7) prerequisite; a basic understanding of the Internet and MS Word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bjective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 will learn how the SMART Board work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how to use the Notebook Software for interactive lessons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2"/>
          <w:szCs w:val="22"/>
        </w:rPr>
        <w:t>Educators will learn to use the other tools, SMART Recorder, SMART Video Player and Floating Tools for effective lesso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 will become familiar with the online tool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January 25th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Getting Started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rdware Component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ady ligh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n Tray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eyboard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ight Mouse button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ien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ransparency layer and the Floating toolbar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ccessing application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Ink NEW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Ink Document Viewer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Ink and the Interne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Ink and PDF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Small group practice NGA.gov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Notebook Software –getting started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nus and toolbar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orking with note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orking with page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allery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orter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ttachment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practic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January 26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reating SMART Notebook object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ject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mages and media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apturing imag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lignment guid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ing shapes and lin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iting object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ext styl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ine styl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ombining SMART Notebook Board objec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rop down menu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d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oup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ock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inking web page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eacher Evaluation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Lunch break- one hou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reating interactive lesson activitie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asurement activitie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ge recorder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ackground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ing hide and reve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rase and reve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der and reve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creen shade and reve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rag and drop activity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dentify and label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practice- demonstrate an activity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Using the Lesson Activity Tool kit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haring your Smart Notebook file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porting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inting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uilding Classroom lesson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Exchange Website</w:t>
      </w:r>
    </w:p>
    <w:p>
      <w:pPr>
        <w:pStyle w:val="NoSpacing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dapting  existing lesson from Smart Exchang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ssignments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are organized around the following INTASC standards: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omplete all small group activities, workbook assignments and discussion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Students will read the </w:t>
      </w:r>
      <w:r>
        <w:rPr>
          <w:rFonts w:cs="Comic Sans MS" w:ascii="Comic Sans MS" w:hAnsi="Comic Sans MS"/>
        </w:rPr>
        <w:t xml:space="preserve">latest issue of </w:t>
      </w:r>
      <w:r>
        <w:rPr>
          <w:rStyle w:val="Emphasis"/>
          <w:rFonts w:cs="Comic Sans MS" w:ascii="Comic Sans MS" w:hAnsi="Comic Sans MS"/>
        </w:rPr>
        <w:t>EDCompas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Blog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http://edcompassblog.smarttech.com/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Create the following activities, 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Hide and reveal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rase and reveal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rder and reveal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creen shade and reveal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rag and drop activity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Identify and label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adapt a lesson from Smart Exchange and email it to the instructor –must be complete before leaving clas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reate a Lesson Activity Tool-–must be complete before leaving clas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 will create an original lesson and email it to the instructor before February 2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nd</w:t>
      </w:r>
      <w:r>
        <w:rPr>
          <w:rFonts w:cs="Comic Sans MS" w:ascii="Comic Sans MS" w:hAnsi="Comic Sans MS"/>
          <w:b/>
          <w:sz w:val="22"/>
          <w:szCs w:val="22"/>
        </w:rPr>
        <w:t xml:space="preserve">  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Grading/Evaluation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will be evaluated based on the lesson plans &amp; projects being thoroughly completed &amp; incorporate the INTASC standards abov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</w:t>
        <w:tab/>
        <w:t>To receive an A, Students must complete all 6 assignments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B</w:t>
        <w:tab/>
        <w:t xml:space="preserve">To receive a B, Students must complete 5 assignments </w:t>
      </w:r>
    </w:p>
    <w:sectPr>
      <w:type w:val="nextPage"/>
      <w:pgSz w:w="12240" w:h="15840"/>
      <w:pgMar w:left="1800" w:right="1728" w:gutter="0" w:header="0" w:top="115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mall1">
    <w:name w:val="small1"/>
    <w:qFormat/>
    <w:rPr>
      <w:rFonts w:ascii="Verdana" w:hAnsi="Verdana" w:cs="Verdana"/>
      <w:sz w:val="20"/>
      <w:szCs w:val="20"/>
    </w:rPr>
  </w:style>
  <w:style w:type="character" w:styleId="Detailtitle">
    <w:name w:val="detailtitl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Titleheading1">
    <w:name w:val="titleheading1"/>
    <w:qFormat/>
    <w:rPr>
      <w:rFonts w:ascii="Arial" w:hAnsi="Arial" w:cs="Arial"/>
      <w:b/>
      <w:bCs/>
      <w:color w:val="0051A7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brennan@viterbo.edu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8:27:00Z</dcterms:created>
  <dc:creator>Wauwatosa School District</dc:creator>
  <dc:description/>
  <dc:language>en-US</dc:language>
  <cp:lastModifiedBy>Jeanine</cp:lastModifiedBy>
  <cp:lastPrinted>2009-01-16T14:11:00Z</cp:lastPrinted>
  <dcterms:modified xsi:type="dcterms:W3CDTF">2013-01-28T03:24:00Z</dcterms:modified>
  <cp:revision>4</cp:revision>
  <dc:subject/>
  <dc:title>Advance Technology Integration into the Curriculum</dc:title>
</cp:coreProperties>
</file>